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t>PL/I  NEWSLETTER  (PL/1 PL1 PLI)</w:t>
      </w:r>
    </w:p>
    <w:p>
      <w:pPr>
        <w:pStyle w:val="Normal"/>
        <w:bidi w:val="0"/>
        <w:jc w:val="center"/>
        <w:rPr>
          <w:b/>
          <w:b/>
          <w:bCs/>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New Series, No. 1, July 2000</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opyright © 2000 by R. A. Vowels</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isclaimer:  The Editor accepts no responsibility for the material in this Newsletter.  Caveat Emptor.</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RAFT</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___________________________________________________________________________________</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b/>
          <w:bCs/>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t>CONTENTS</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1.</w:t>
        <w:tab/>
        <w:t>Picture Formats, by R. Vowels</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2.</w:t>
        <w:tab/>
        <w:t>Upgraded Getronics (Wang) PL/I compiler, from "Solar"</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3.</w:t>
        <w:tab/>
        <w:t>HOW TO: Install VA PL/I V2.1 on NT4 and W2K, by Mark Yudkin</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4.</w:t>
        <w:tab/>
        <w:t>New PL/I Compiler Options from Peter Elderon</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w:t>
        <w:tab/>
        <w:t>Module information in load-module</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6.</w:t>
        <w:tab/>
        <w:t>PL/I and Language Environment and C</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7.</w:t>
        <w:tab/>
        <w:t>PL/I Personal</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8.</w:t>
        <w:tab/>
        <w:t xml:space="preserve">IBM VisualAge PL/I for OS/390 V2R2 - Application Development for the Next Millenium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9.</w:t>
        <w:tab/>
        <w:t>Problems running PL/I for Windows</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10.</w:t>
        <w:tab/>
        <w:t>"The CIMS PL/I Compiler" by Paul W. Abrahams.</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___________________________________________________________________________________</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b/>
          <w:bCs/>
          <w:i w:val="false"/>
          <w:i w:val="false"/>
          <w:iCs w:val="false"/>
          <w:caps w:val="false"/>
          <w:smallCaps w:val="false"/>
          <w:strike w:val="false"/>
          <w:dstrike w:val="false"/>
          <w:outline w:val="false"/>
          <w:vanish w:val="false"/>
          <w:color w:val="auto"/>
          <w:sz w:val="24"/>
          <w:szCs w:val="24"/>
        </w:rPr>
      </w:pPr>
      <w:r>
        <w:rPr>
          <w:b/>
          <w:bCs/>
          <w:i w:val="false"/>
          <w:iCs w:val="false"/>
          <w:caps w:val="false"/>
          <w:smallCaps w:val="false"/>
          <w:strike w:val="false"/>
          <w:dstrike w:val="false"/>
          <w:outline w:val="false"/>
          <w:vanish w:val="false"/>
          <w:color w:val="auto"/>
          <w:sz w:val="24"/>
          <w:szCs w:val="24"/>
        </w:rPr>
        <w:t>Care to contribute to the Newsletter?  Sent to robin_v@bigpond.com</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___________________________________________________________________________________</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1.</w:t>
        <w:tab/>
        <w:t>Picture Formats by R. Vowels</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pPr>
      <w:r>
        <w:rPr>
          <w:b w:val="false"/>
          <w:bCs w:val="false"/>
          <w:i w:val="false"/>
          <w:iCs w:val="false"/>
          <w:caps w:val="false"/>
          <w:smallCaps w:val="false"/>
          <w:strike w:val="false"/>
          <w:dstrike w:val="false"/>
          <w:outline w:val="false"/>
          <w:vanish w:val="false"/>
          <w:color w:val="auto"/>
        </w:rPr>
        <w:t>This article on edited output with picture formats cannot be reproduced here because of special fonts and formatting requirements.  Instead, you may download it and print it as a PRN file.  The file has been set up to print on an HP Series III Laserjet printer in A4 and American paper sizes.  For other paper sizes and/or printers, contact robin_v@bigpond.com.</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 xml:space="preserve">Download article from </w:t>
      </w:r>
      <w:r>
        <w:rPr>
          <w:b/>
          <w:bCs w:val="false"/>
          <w:i w:val="false"/>
          <w:iCs w:val="false"/>
          <w:caps w:val="false"/>
          <w:smallCaps w:val="false"/>
          <w:strike w:val="false"/>
          <w:dstrike w:val="false"/>
          <w:outline w:val="false"/>
          <w:vanish w:val="false"/>
          <w:color w:val="auto"/>
        </w:rPr>
        <w:t>http://www.users.bigpond.com/robin_v/picture.prn</w:t>
      </w:r>
      <w:r>
        <w:rPr>
          <w:b w:val="false"/>
          <w:bCs w:val="false"/>
          <w:i w:val="false"/>
          <w:iCs w:val="false"/>
          <w:caps w:val="false"/>
          <w:smallCaps w:val="false"/>
          <w:strike w:val="false"/>
          <w:dstrike w:val="false"/>
          <w:outline w:val="false"/>
          <w:vanish w:val="false"/>
          <w:color w:val="auto"/>
        </w:rPr>
        <w:t xml:space="preserve"> (A4 paper size);</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http://www.users.bigpond.com/robin_v/pic-am.prn</w:t>
      </w:r>
      <w:r>
        <w:rPr>
          <w:b w:val="false"/>
          <w:bCs w:val="false"/>
          <w:i w:val="false"/>
          <w:iCs w:val="false"/>
          <w:caps w:val="false"/>
          <w:smallCaps w:val="false"/>
          <w:strike w:val="false"/>
          <w:dstrike w:val="false"/>
          <w:outline w:val="false"/>
          <w:vanish w:val="false"/>
          <w:color w:val="auto"/>
        </w:rPr>
        <w:t xml:space="preserve"> (American paper size)</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___________________________________________________________________________________</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2.</w:t>
        <w:tab/>
        <w:t>Upgraded Getronics (Wang) PL/I compiler</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ate: Wed, 26 Apr 2000 15:31:40 -0400</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From: "Solar" &lt;solar@axs2k.net&gt;</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ewsgroups: comp.lang.pl1</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e recently installed and tested the upgraded PL1 compiler for the Getronics (Wang) VS system, and it appears to have corrected the known problems without introducing any new ones.  This is version 07.53.04 released in March [2000], and corrects these problems:</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nternal testing showed that sometimes large division would cause a PC06 (abend);</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enerated object code was sometimes in error;</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nstallation procedure failed to copy file WLPDATE4 to the runtime library.</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e have hundreds of application programs written exclusively in PL1, running a manufacturing facility.</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ince Getronics has taken over Wang, the quality of program fixes and updates has increased.  Anyone con</w:t>
        <w:softHyphen/>
        <w:t>tem</w:t>
        <w:softHyphen/>
        <w:t>plat</w:t>
        <w:softHyphen/>
        <w:t>ing a good almost-mainframe type of operating system should investigate the Wang VS system.  A good used mini system that can support 100 users or less can probably be acquired for a couple thousand dollars on the used market.  If you prefer Cobol or Assembler (almost MVS) those and other compilers are available as well.</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___________________________________________________________________________________</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3.</w:t>
        <w:tab/>
        <w:t>HOW TO: Install VA PL/I V2.1 on NT4 and W2K</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ate: Sun, 30 Apr 2000 11:24:25 +0200</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From: "Mark Yudkin" &lt;myudkin@compuserve.com&gt;</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Organization: CompuServe Interactive Services</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ewsgroups: comp.lang.pl1</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w that I've done some PL/I installs on W2K from scratch, I'll provide details here.</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ummary:</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1. Installing VA PL/I V2.1 on Windows 2000 (professional or server) involves few new problems</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2. All bugs applying to installing VA PL/I V2.1 on Windows NT must be addressed</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e following steps apply to both Windows NT4 and Windows 2000.</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you have IBM OO-REXX, read the comments below before starting...</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nstallation steps:</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1)</w:t>
        <w:tab/>
        <w:t>Under an administrative account, start the install of VA PL/I V2.1;</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2)</w:t>
        <w:tab/>
        <w:t>Before the actual disk copying starts:</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2.1)</w:t>
        <w:tab/>
        <w:t>open the regedt32 registry editor;</w:t>
      </w:r>
    </w:p>
    <w:p>
      <w:pPr>
        <w:pStyle w:val="Normal"/>
        <w:bidi w:val="0"/>
        <w:ind w:left="426" w:hanging="426"/>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2.2)</w:t>
        <w:tab/>
      </w:r>
      <w:r>
        <w:rPr>
          <w:b w:val="false"/>
          <w:bCs/>
          <w:i w:val="false"/>
          <w:iCs w:val="false"/>
          <w:caps w:val="false"/>
          <w:smallCaps w:val="false"/>
          <w:strike w:val="false"/>
          <w:dstrike w:val="false"/>
          <w:outline w:val="false"/>
          <w:vanish w:val="false"/>
          <w:color w:val="auto"/>
        </w:rPr>
        <w:t>navigate to HKEY_LOCAL_MACHINE\SYSTEM\CurrentControlSet\Control\SessionManager\Environment;</w:t>
      </w:r>
    </w:p>
    <w:p>
      <w:pPr>
        <w:pStyle w:val="Normal"/>
        <w:bidi w:val="0"/>
        <w:ind w:left="426" w:hanging="426"/>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2.3)</w:t>
        <w:tab/>
        <w:t>check to see if the typ of windir has changed from reg_expand_sz to reg_sz</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2.4)</w:t>
        <w:tab/>
        <w:t>if so, delete and recreate windir as reg_expand_sz with value %systemroot%</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This bug has been fixed, but existing CDs are still faulty;</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3)</w:t>
        <w:tab/>
        <w:t>Let PL/I installation complete</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4)</w:t>
        <w:tab/>
        <w:t>Reboot as required;</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w:t>
        <w:tab/>
        <w:t>After reboot, wait until all services have either started, or have failed to start;</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1)</w:t>
        <w:tab/>
        <w:t>MSDTC will probably fail as nlsrtl32.dll is missing; this failure will cascade;</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6)</w:t>
        <w:tab/>
        <w:t>Install FixPak 5 or above (pull it off  ftp://ftp.software.ibm.com/ps/products/pli);</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6.1)</w:t>
        <w:tab/>
        <w:t>If you do not wait for 5), this will hang;</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6.2)</w:t>
        <w:tab/>
        <w:t>FixPak 5 will install the missing nlsrtl32.dll;</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7)</w:t>
        <w:tab/>
        <w:t>Reboot whether required or not.</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you have Windows 2000 Server with the proxy server from BackOffice and your FixPak install hangs, stop the and Microsoft Proxy Server Administration, Microsoft WinSock Proxy Service and Proxy Alert Notification Service  services. This problem affects a number of W2K installs and is not PL/I specific. If thy cannot be stopped, set them to manual startup and reboot.</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ince VA PL/I backlevels your REXX support (FP5 backlevels a part of it):</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you have IBM OO-REXX at a version &gt; 1.0.2.2:</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1)</w:t>
        <w:tab/>
        <w:t>Before installing PL/I, backup all REXX files in \Winnt\System32</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2)</w:t>
        <w:tab/>
        <w:t>After installing PL/I Fixpak 5 and rebooting:</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2.1)</w:t>
        <w:tab/>
        <w:t>restore the files you backed up under 1)</w:t>
      </w:r>
    </w:p>
    <w:p>
      <w:pPr>
        <w:pStyle w:val="Normal"/>
        <w:bidi w:val="0"/>
        <w:ind w:left="426" w:hanging="426"/>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2.2</w:t>
        <w:tab/>
        <w:t>Replace all REXX files in your \IBMPLIW\Bin directory with those from your OO-REXX directory or OODialog subdirectory, plus any additional DLLs you feel you want (e.g. rxftp)</w:t>
      </w:r>
    </w:p>
    <w:p>
      <w:pPr>
        <w:pStyle w:val="Normal"/>
        <w:bidi w:val="0"/>
        <w:ind w:left="426" w:hanging="426"/>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you have IBM OO-REXX</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 at a version &lt; 1.0.2.2</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 at a version &lt; 1.0.3.0 but would like 1.0.3.0:</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1)</w:t>
        <w:tab/>
        <w:t>download the 1.0.3.0 update;</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2)</w:t>
        <w:tab/>
        <w:t>After installing PL/I Fixpak 5 and rebooting, apply it;</w:t>
      </w:r>
    </w:p>
    <w:p>
      <w:pPr>
        <w:pStyle w:val="Normal"/>
        <w:bidi w:val="0"/>
        <w:ind w:left="426" w:hanging="426"/>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3)</w:t>
        <w:tab/>
        <w:t>Replace all REXX files in your \IBMPLIW\Bin directory with those from your OO-REXX directory or OODialog subdirectory, plus any additional DLLs you feel you want (e.g. rxftp).</w:t>
      </w:r>
    </w:p>
    <w:p>
      <w:pPr>
        <w:pStyle w:val="Normal"/>
        <w:bidi w:val="0"/>
        <w:ind w:left="426" w:hanging="426"/>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te: OODialog is only available in the OO-REXX developer's edition. If you have the interpreter edition, ignore the OODialog bits as they don't apply</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e lab have indicated that the REXX back-leveling problem will be resolved in FixPak 6...</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r>
    </w:p>
    <w:p>
      <w:pPr>
        <w:pStyle w:val="Normal"/>
        <w:bidi w:val="0"/>
        <w:jc w:val="both"/>
        <w:rPr/>
      </w:pPr>
      <w:r>
        <w:rPr>
          <w:b w:val="false"/>
          <w:bCs w:val="false"/>
          <w:i w:val="false"/>
          <w:iCs w:val="false"/>
          <w:caps w:val="false"/>
          <w:smallCaps w:val="false"/>
          <w:strike w:val="false"/>
          <w:dstrike w:val="false"/>
          <w:outline w:val="false"/>
          <w:vanish w:val="false"/>
          <w:color w:val="auto"/>
        </w:rPr>
        <w:t>Date:         Fri, 21 Jul 2000 10:14:35 -0700From:         Peter Elderon &lt;elderon@US.IBM.COM&gt;</w:t>
      </w:r>
      <w:r>
        <w:rPr>
          <w:b/>
          <w:bCs w:val="false"/>
          <w:i w:val="false"/>
          <w:iCs w:val="false"/>
          <w:caps w:val="false"/>
          <w:smallCaps w:val="false"/>
          <w:strike w:val="false"/>
          <w:dstrike w:val="false"/>
          <w:outline w:val="false"/>
          <w:vanish w:val="false"/>
          <w:color w:val="auto"/>
        </w:rPr>
        <w:t>4.</w:t>
        <w:tab/>
        <w:t>Undocumented Compiler Options in VA PL/I for OS/390?</w:t>
      </w:r>
      <w:r>
        <w:rPr>
          <w:b w:val="false"/>
          <w:bCs w:val="false"/>
          <w:i w:val="false"/>
          <w:iCs w:val="false"/>
          <w:caps w:val="false"/>
          <w:smallCaps w:val="false"/>
          <w:strike w:val="false"/>
          <w:dstrike w:val="false"/>
          <w:outline w:val="false"/>
          <w:vanish w:val="false"/>
          <w:color w:val="auto"/>
        </w:rPr>
        <w:t>The RULES options below are all available on Intel in fixpak6- PeterPeter Elderon/Santa Teresa/IBM@IBMUS@LISTSERV.DARTMOUTH.EDU&gt; on 07/21/2000 10:12:30 AMTo:   PL1-L@LISTSERV.DARTMOUTH.EDUSubject:  Re: Undocumented Compiler Options in VA PL/I for OS/390?Yes, most of these options have come in with APARs.</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ere will be a new Programming Guide available this fall that will have this fixed properly, but here's a description for now.</w:t>
      </w:r>
    </w:p>
    <w:p>
      <w:pPr>
        <w:pStyle w:val="Normal"/>
        <w:bidi w:val="0"/>
        <w:jc w:val="both"/>
        <w:rPr/>
      </w:pPr>
      <w:r>
        <w:rPr>
          <w:b w:val="false"/>
          <w:bCs w:val="false"/>
          <w:i w:val="false"/>
          <w:iCs w:val="false"/>
          <w:caps w:val="false"/>
          <w:smallCaps w:val="false"/>
          <w:strike w:val="false"/>
          <w:dstrike w:val="false"/>
          <w:outline w:val="false"/>
          <w:vanish w:val="false"/>
          <w:color w:val="auto"/>
        </w:rPr>
        <w:t>The latest available compiler APAR is PQ39777, and it includes all the new options</w:t>
      </w:r>
      <w:r>
        <w:rPr>
          <w:b/>
          <w:bCs w:val="false"/>
          <w:i w:val="false"/>
          <w:iCs w:val="false"/>
          <w:caps w:val="false"/>
          <w:smallCaps w:val="false"/>
          <w:strike w:val="false"/>
          <w:dstrike w:val="false"/>
          <w:outline w:val="false"/>
          <w:vanish w:val="false"/>
          <w:color w:val="auto"/>
        </w:rPr>
        <w:t>DD</w:t>
      </w:r>
      <w:r>
        <w:rPr>
          <w:b w:val="false"/>
          <w:bCs w:val="false"/>
          <w:i w:val="false"/>
          <w:iCs w:val="false"/>
          <w:caps w:val="false"/>
          <w:smallCaps w:val="false"/>
          <w:strike w:val="false"/>
          <w:dstrike w:val="false"/>
          <w:outline w:val="false"/>
          <w:vanish w:val="false"/>
          <w:color w:val="auto"/>
        </w:rPr>
        <w:t xml:space="preserve">   The DD option allows alternate names to be specified for the indicated DD names:             SYSPRINT,SYSIN,SYSLIB,SYSPUNCH    With APAR PQ39777, SYSLIN was added to the list</w:t>
      </w:r>
      <w:r>
        <w:rPr>
          <w:b/>
          <w:bCs w:val="false"/>
          <w:i w:val="false"/>
          <w:iCs w:val="false"/>
          <w:caps w:val="false"/>
          <w:smallCaps w:val="false"/>
          <w:strike w:val="false"/>
          <w:dstrike w:val="false"/>
          <w:outline w:val="false"/>
          <w:vanish w:val="false"/>
          <w:color w:val="auto"/>
        </w:rPr>
        <w:t>EXTRN</w:t>
      </w:r>
      <w:r>
        <w:rPr>
          <w:b w:val="false"/>
          <w:bCs w:val="false"/>
          <w:i w:val="false"/>
          <w:iCs w:val="false"/>
          <w:caps w:val="false"/>
          <w:smallCaps w:val="false"/>
          <w:strike w:val="false"/>
          <w:dstrike w:val="false"/>
          <w:outline w:val="false"/>
          <w:vanish w:val="false"/>
          <w:color w:val="auto"/>
        </w:rPr>
        <w:t xml:space="preserve">    The EXTRN option controls when EXTRNs are emitted for external entry constants.    Under EXTRN( FULL ), EXTRNs are emitted for all declared external entry constants. But under    EXTRN( SHORT ), EXTRNs are emitted only for those constants that are referenced.    EXTRN( SHORT ) is the default.</w:t>
      </w:r>
      <w:r>
        <w:rPr>
          <w:b/>
          <w:bCs w:val="false"/>
          <w:i w:val="false"/>
          <w:iCs w:val="false"/>
          <w:caps w:val="false"/>
          <w:smallCaps w:val="false"/>
          <w:strike w:val="false"/>
          <w:dstrike w:val="false"/>
          <w:outline w:val="false"/>
          <w:vanish w:val="false"/>
          <w:color w:val="auto"/>
        </w:rPr>
        <w:t>IMPRECISE</w:t>
      </w:r>
      <w:r>
        <w:rPr>
          <w:b w:val="false"/>
          <w:bCs w:val="false"/>
          <w:i w:val="false"/>
          <w:iCs w:val="false"/>
          <w:caps w:val="false"/>
          <w:smallCaps w:val="false"/>
          <w:strike w:val="false"/>
          <w:dstrike w:val="false"/>
          <w:outline w:val="false"/>
          <w:vanish w:val="false"/>
          <w:color w:val="auto"/>
        </w:rPr>
        <w:t xml:space="preserve">    This option is there for consistency with other platforms. On 390, it currently does nothing</w:t>
      </w:r>
      <w:r>
        <w:rPr>
          <w:b/>
          <w:bCs w:val="false"/>
          <w:i w:val="false"/>
          <w:iCs w:val="false"/>
          <w:caps w:val="false"/>
          <w:smallCaps w:val="false"/>
          <w:strike w:val="false"/>
          <w:dstrike w:val="false"/>
          <w:outline w:val="false"/>
          <w:vanish w:val="false"/>
          <w:color w:val="auto"/>
        </w:rPr>
        <w:t>NATLANG(ENU)</w:t>
      </w:r>
      <w:r>
        <w:rPr>
          <w:b w:val="false"/>
          <w:bCs w:val="false"/>
          <w:i w:val="false"/>
          <w:iCs w:val="false"/>
          <w:caps w:val="false"/>
          <w:smallCaps w:val="false"/>
          <w:strike w:val="false"/>
          <w:dstrike w:val="false"/>
          <w:outline w:val="false"/>
          <w:vanish w:val="false"/>
          <w:color w:val="auto"/>
        </w:rPr>
        <w:t xml:space="preserve">    This option is irrelevant on 390 and will be deleted.</w:t>
      </w:r>
      <w:r>
        <w:rPr>
          <w:b/>
          <w:bCs w:val="false"/>
          <w:i w:val="false"/>
          <w:iCs w:val="false"/>
          <w:caps w:val="false"/>
          <w:smallCaps w:val="false"/>
          <w:strike w:val="false"/>
          <w:dstrike w:val="false"/>
          <w:outline w:val="false"/>
          <w:vanish w:val="false"/>
          <w:color w:val="auto"/>
        </w:rPr>
        <w:t>(NO)PROFILE</w:t>
      </w:r>
      <w:r>
        <w:rPr>
          <w:b w:val="false"/>
          <w:bCs w:val="false"/>
          <w:i w:val="false"/>
          <w:iCs w:val="false"/>
          <w:caps w:val="false"/>
          <w:smallCaps w:val="false"/>
          <w:strike w:val="false"/>
          <w:dstrike w:val="false"/>
          <w:outline w:val="false"/>
          <w:vanish w:val="false"/>
          <w:color w:val="auto"/>
        </w:rPr>
        <w:t xml:space="preserve">    This option is there for consistency with other platforms. On 390, it currently does nothing</w:t>
      </w:r>
      <w:r>
        <w:rPr>
          <w:b/>
          <w:bCs w:val="false"/>
          <w:i w:val="false"/>
          <w:iCs w:val="false"/>
          <w:caps w:val="false"/>
          <w:smallCaps w:val="false"/>
          <w:strike w:val="false"/>
          <w:dstrike w:val="false"/>
          <w:outline w:val="false"/>
          <w:vanish w:val="false"/>
          <w:color w:val="auto"/>
        </w:rPr>
        <w:t>RULES(LAXCTL)</w:t>
      </w:r>
      <w:r>
        <w:rPr>
          <w:b w:val="false"/>
          <w:bCs w:val="false"/>
          <w:i w:val="false"/>
          <w:iCs w:val="false"/>
          <w:caps w:val="false"/>
          <w:smallCaps w:val="false"/>
          <w:strike w:val="false"/>
          <w:dstrike w:val="false"/>
          <w:outline w:val="false"/>
          <w:vanish w:val="false"/>
          <w:color w:val="auto"/>
        </w:rPr>
        <w:t xml:space="preserve">   Under RULES(NOLAXCTL), the compiler will flag any attempt to ALLOCATE a CONTROLLED variable with a different extent than specified in its declare IF the extent was specified as a constant. This also allows the compiler to produce better code.     So under RULES( NOLAXCTL ), the first of the three allocates below would be flagged.    declare a bit(32) controlled;    declare b bit(*) controlled;    declare c bit(n) controlled;    allocate a bit(64);    allocate b bit(64);    allocate c bit(64);</w:t>
      </w:r>
      <w:r>
        <w:rPr>
          <w:b/>
          <w:bCs w:val="false"/>
          <w:i w:val="false"/>
          <w:iCs w:val="false"/>
          <w:caps w:val="false"/>
          <w:smallCaps w:val="false"/>
          <w:strike w:val="false"/>
          <w:dstrike w:val="false"/>
          <w:outline w:val="false"/>
          <w:vanish w:val="false"/>
          <w:color w:val="auto"/>
        </w:rPr>
        <w:t>RULES(LAXMARGINS)</w:t>
      </w:r>
      <w:r>
        <w:rPr>
          <w:b w:val="false"/>
          <w:bCs w:val="false"/>
          <w:i w:val="false"/>
          <w:iCs w:val="false"/>
          <w:caps w:val="false"/>
          <w:smallCaps w:val="false"/>
          <w:strike w:val="false"/>
          <w:dstrike w:val="false"/>
          <w:outline w:val="false"/>
          <w:vanish w:val="false"/>
          <w:color w:val="auto"/>
        </w:rPr>
        <w:t xml:space="preserve">    Under RULES(NOLAXMARGINS), the compiler will flag any line containing non-blank characters after the right margin. This can be useful in detecting code, such as a closing comment, that has accidentally been pushed out into the right margin.</w:t>
      </w:r>
      <w:r>
        <w:rPr>
          <w:b/>
          <w:bCs w:val="false"/>
          <w:i w:val="false"/>
          <w:iCs w:val="false"/>
          <w:caps w:val="false"/>
          <w:smallCaps w:val="false"/>
          <w:strike w:val="false"/>
          <w:dstrike w:val="false"/>
          <w:outline w:val="false"/>
          <w:vanish w:val="false"/>
          <w:color w:val="auto"/>
        </w:rPr>
        <w:t>RULES(LAXSTRZ)</w:t>
      </w:r>
      <w:r>
        <w:rPr>
          <w:b w:val="false"/>
          <w:bCs w:val="false"/>
          <w:i w:val="false"/>
          <w:iCs w:val="false"/>
          <w:caps w:val="false"/>
          <w:smallCaps w:val="false"/>
          <w:strike w:val="false"/>
          <w:dstrike w:val="false"/>
          <w:outline w:val="false"/>
          <w:vanish w:val="false"/>
          <w:color w:val="auto"/>
        </w:rPr>
        <w:t xml:space="preserve">   Under RULES(LAXSTRZ) if a bit or character variable is initialized to or assigned a constant value that is too long, NO message will be issued if the excess bits are all zeros (or if the excess characters are all blank).    RULES(NOLAXSTRZ) is the default.</w:t>
      </w:r>
      <w:r>
        <w:rPr>
          <w:b/>
          <w:bCs w:val="false"/>
          <w:i w:val="false"/>
          <w:iCs w:val="false"/>
          <w:caps w:val="false"/>
          <w:smallCaps w:val="false"/>
          <w:strike w:val="false"/>
          <w:dstrike w:val="false"/>
          <w:outline w:val="false"/>
          <w:vanish w:val="false"/>
          <w:color w:val="auto"/>
        </w:rPr>
        <w:t>TRACK()</w:t>
      </w:r>
      <w:r>
        <w:rPr>
          <w:b w:val="false"/>
          <w:bCs w:val="false"/>
          <w:i w:val="false"/>
          <w:iCs w:val="false"/>
          <w:caps w:val="false"/>
          <w:smallCaps w:val="false"/>
          <w:strike w:val="false"/>
          <w:dstrike w:val="false"/>
          <w:outline w:val="false"/>
          <w:vanish w:val="false"/>
          <w:color w:val="auto"/>
        </w:rPr>
        <w:t xml:space="preserve">    This is leftover from some Y2K madness and has been be deleted- Peter</w:t>
      </w:r>
    </w:p>
    <w:p>
      <w:pPr>
        <w:pStyle w:val="Normal"/>
        <w:bidi w:val="0"/>
        <w:jc w:val="both"/>
        <w:rPr/>
      </w:pPr>
      <w:r>
        <w:rPr>
          <w:b w:val="false"/>
          <w:bCs w:val="false"/>
          <w:i w:val="false"/>
          <w:iCs w:val="false"/>
          <w:caps w:val="false"/>
          <w:smallCaps w:val="false"/>
          <w:strike w:val="false"/>
          <w:dstrike w:val="false"/>
          <w:outline w:val="false"/>
          <w:vanish w:val="false"/>
          <w:color w:val="auto"/>
        </w:rPr>
        <w:t>Date:         Fri, 21 Jul 2000 10:12:30 -0700From:         Peter Elderon &lt;elderon@US.IBM.COM&gt;Subject:      Re: Undocumented Compiler Options in VA PL/I for OS/390?Yes, most of these options have come in with APARs. There will be a new Programming Guide available this fall that will have this fixed properly, but here's a description for now.  The latest available compiler APAR is PQ39777, and it includes all the new options</w:t>
      </w:r>
      <w:r>
        <w:rPr>
          <w:b/>
          <w:bCs w:val="false"/>
          <w:i w:val="false"/>
          <w:iCs w:val="false"/>
          <w:caps w:val="false"/>
          <w:smallCaps w:val="false"/>
          <w:strike w:val="false"/>
          <w:dstrike w:val="false"/>
          <w:outline w:val="false"/>
          <w:vanish w:val="false"/>
          <w:color w:val="auto"/>
        </w:rPr>
        <w:t>DD</w:t>
      </w:r>
      <w:r>
        <w:rPr>
          <w:b w:val="false"/>
          <w:bCs w:val="false"/>
          <w:i w:val="false"/>
          <w:iCs w:val="false"/>
          <w:caps w:val="false"/>
          <w:smallCaps w:val="false"/>
          <w:strike w:val="false"/>
          <w:dstrike w:val="false"/>
          <w:outline w:val="false"/>
          <w:vanish w:val="false"/>
          <w:color w:val="auto"/>
        </w:rPr>
        <w:t xml:space="preserve">   The DD option allows alternate names to be specified for the indicated DD names:             SYSPRINT,SYSIN,SYSLIB,SYSPUNCH    With APAR PQ39777, SYSLIN was added to the list</w:t>
      </w:r>
      <w:r>
        <w:rPr>
          <w:b/>
          <w:bCs w:val="false"/>
          <w:i w:val="false"/>
          <w:iCs w:val="false"/>
          <w:caps w:val="false"/>
          <w:smallCaps w:val="false"/>
          <w:strike w:val="false"/>
          <w:dstrike w:val="false"/>
          <w:outline w:val="false"/>
          <w:vanish w:val="false"/>
          <w:color w:val="auto"/>
        </w:rPr>
        <w:t>EXTRN</w:t>
      </w:r>
      <w:r>
        <w:rPr>
          <w:b w:val="false"/>
          <w:bCs w:val="false"/>
          <w:i w:val="false"/>
          <w:iCs w:val="false"/>
          <w:caps w:val="false"/>
          <w:smallCaps w:val="false"/>
          <w:strike w:val="false"/>
          <w:dstrike w:val="false"/>
          <w:outline w:val="false"/>
          <w:vanish w:val="false"/>
          <w:color w:val="auto"/>
        </w:rPr>
        <w:t xml:space="preserve">    The EXTRN option controls when EXTRNs are emitted for external entry constants.    Under EXTRN( FULL ), EXTRNs are emitted for all declared external entry constants. But under</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EXTRN( SHORT ), EXTRNs are emitted only for those constants that are referenced.    EXTRN( SHORT ) is the default.</w:t>
      </w:r>
      <w:r>
        <w:rPr>
          <w:b/>
          <w:bCs w:val="false"/>
          <w:i w:val="false"/>
          <w:iCs w:val="false"/>
          <w:caps w:val="false"/>
          <w:smallCaps w:val="false"/>
          <w:strike w:val="false"/>
          <w:dstrike w:val="false"/>
          <w:outline w:val="false"/>
          <w:vanish w:val="false"/>
          <w:color w:val="auto"/>
        </w:rPr>
        <w:t>IMPRECISE</w:t>
      </w:r>
      <w:r>
        <w:rPr>
          <w:b w:val="false"/>
          <w:bCs w:val="false"/>
          <w:i w:val="false"/>
          <w:iCs w:val="false"/>
          <w:caps w:val="false"/>
          <w:smallCaps w:val="false"/>
          <w:strike w:val="false"/>
          <w:dstrike w:val="false"/>
          <w:outline w:val="false"/>
          <w:vanish w:val="false"/>
          <w:color w:val="auto"/>
        </w:rPr>
        <w:t xml:space="preserve">    This option is there for consistency with other platforms. On 390, it currently does nothing.</w:t>
      </w:r>
      <w:r>
        <w:rPr>
          <w:b/>
          <w:bCs w:val="false"/>
          <w:i w:val="false"/>
          <w:iCs w:val="false"/>
          <w:caps w:val="false"/>
          <w:smallCaps w:val="false"/>
          <w:strike w:val="false"/>
          <w:dstrike w:val="false"/>
          <w:outline w:val="false"/>
          <w:vanish w:val="false"/>
          <w:color w:val="auto"/>
        </w:rPr>
        <w:t>NATLANG(ENU)</w:t>
      </w:r>
      <w:r>
        <w:rPr>
          <w:b w:val="false"/>
          <w:bCs w:val="false"/>
          <w:i w:val="false"/>
          <w:iCs w:val="false"/>
          <w:caps w:val="false"/>
          <w:smallCaps w:val="false"/>
          <w:strike w:val="false"/>
          <w:dstrike w:val="false"/>
          <w:outline w:val="false"/>
          <w:vanish w:val="false"/>
          <w:color w:val="auto"/>
        </w:rPr>
        <w:t xml:space="preserve">    This option is irrelevant on 390 and will be deleted.</w:t>
      </w:r>
      <w:r>
        <w:rPr>
          <w:b/>
          <w:bCs w:val="false"/>
          <w:i w:val="false"/>
          <w:iCs w:val="false"/>
          <w:caps w:val="false"/>
          <w:smallCaps w:val="false"/>
          <w:strike w:val="false"/>
          <w:dstrike w:val="false"/>
          <w:outline w:val="false"/>
          <w:vanish w:val="false"/>
          <w:color w:val="auto"/>
        </w:rPr>
        <w:t>(NO)PROFILE</w:t>
      </w:r>
      <w:r>
        <w:rPr>
          <w:b w:val="false"/>
          <w:bCs w:val="false"/>
          <w:i w:val="false"/>
          <w:iCs w:val="false"/>
          <w:caps w:val="false"/>
          <w:smallCaps w:val="false"/>
          <w:strike w:val="false"/>
          <w:dstrike w:val="false"/>
          <w:outline w:val="false"/>
          <w:vanish w:val="false"/>
          <w:color w:val="auto"/>
        </w:rPr>
        <w:t xml:space="preserve">    This option is there for consistency with other platforms. On 390, it currently does nothing</w:t>
      </w:r>
      <w:r>
        <w:rPr>
          <w:b/>
          <w:bCs w:val="false"/>
          <w:i w:val="false"/>
          <w:iCs w:val="false"/>
          <w:caps w:val="false"/>
          <w:smallCaps w:val="false"/>
          <w:strike w:val="false"/>
          <w:dstrike w:val="false"/>
          <w:outline w:val="false"/>
          <w:vanish w:val="false"/>
          <w:color w:val="auto"/>
        </w:rPr>
        <w:t>RULES(LAXCTL)</w:t>
      </w:r>
      <w:r>
        <w:rPr>
          <w:b w:val="false"/>
          <w:bCs w:val="false"/>
          <w:i w:val="false"/>
          <w:iCs w:val="false"/>
          <w:caps w:val="false"/>
          <w:smallCaps w:val="false"/>
          <w:strike w:val="false"/>
          <w:dstrike w:val="false"/>
          <w:outline w:val="false"/>
          <w:vanish w:val="false"/>
          <w:color w:val="auto"/>
        </w:rPr>
        <w:t xml:space="preserve">   Under RULES(NOLAXCTL), the compiler will flag any attempt to ALLOCATE a CONTROLLED variable with a different extent than specified in its declare IF the extent was specified as a constant. This also allows the compiler to produce better code.     So under RULES( NOLAXCTL ), the first of the three allocates below would be flagged.    declare a bit(32) controlled;    declare b bit(*) controlled;    declare c bit(n) controlled;    allocate a bit(64);    allocate b bit(64);    allocate c bit(64);</w:t>
      </w:r>
      <w:r>
        <w:rPr>
          <w:b/>
          <w:bCs w:val="false"/>
          <w:i w:val="false"/>
          <w:iCs w:val="false"/>
          <w:caps w:val="false"/>
          <w:smallCaps w:val="false"/>
          <w:strike w:val="false"/>
          <w:dstrike w:val="false"/>
          <w:outline w:val="false"/>
          <w:vanish w:val="false"/>
          <w:color w:val="auto"/>
        </w:rPr>
        <w:t>RULES(LAXMARGINS)</w:t>
      </w:r>
      <w:r>
        <w:rPr>
          <w:b w:val="false"/>
          <w:bCs w:val="false"/>
          <w:i w:val="false"/>
          <w:iCs w:val="false"/>
          <w:caps w:val="false"/>
          <w:smallCaps w:val="false"/>
          <w:strike w:val="false"/>
          <w:dstrike w:val="false"/>
          <w:outline w:val="false"/>
          <w:vanish w:val="false"/>
          <w:color w:val="auto"/>
        </w:rPr>
        <w:t xml:space="preserve">    Under RULES(NOLAXMARGINS), the compiler will flag any line containing non-blank characters after the right margin. This can be useful in detecting code, such as a closing comment, that has accidentally been pushed out into the right margin.</w:t>
      </w:r>
      <w:r>
        <w:rPr>
          <w:b/>
          <w:bCs w:val="false"/>
          <w:i w:val="false"/>
          <w:iCs w:val="false"/>
          <w:caps w:val="false"/>
          <w:smallCaps w:val="false"/>
          <w:strike w:val="false"/>
          <w:dstrike w:val="false"/>
          <w:outline w:val="false"/>
          <w:vanish w:val="false"/>
          <w:color w:val="auto"/>
        </w:rPr>
        <w:t>RULES(LAXSTRZ)</w:t>
      </w:r>
      <w:r>
        <w:rPr>
          <w:b w:val="false"/>
          <w:bCs w:val="false"/>
          <w:i w:val="false"/>
          <w:iCs w:val="false"/>
          <w:caps w:val="false"/>
          <w:smallCaps w:val="false"/>
          <w:strike w:val="false"/>
          <w:dstrike w:val="false"/>
          <w:outline w:val="false"/>
          <w:vanish w:val="false"/>
          <w:color w:val="auto"/>
        </w:rPr>
        <w:t xml:space="preserve">   Under RULES(LAXSTRZ) if a bit or character variable is initialized to or assigned a constant value that is too long, NO message will be issued if the excess bits are all zeros (or if the excess characters are all blank).    RULES(NOLAXSTRZ) is the default.</w:t>
      </w:r>
      <w:r>
        <w:rPr>
          <w:b/>
          <w:bCs w:val="false"/>
          <w:i w:val="false"/>
          <w:iCs w:val="false"/>
          <w:caps w:val="false"/>
          <w:smallCaps w:val="false"/>
          <w:strike w:val="false"/>
          <w:dstrike w:val="false"/>
          <w:outline w:val="false"/>
          <w:vanish w:val="false"/>
          <w:color w:val="auto"/>
        </w:rPr>
        <w:t>TRACK()</w:t>
      </w:r>
      <w:r>
        <w:rPr>
          <w:b w:val="false"/>
          <w:bCs w:val="false"/>
          <w:i w:val="false"/>
          <w:iCs w:val="false"/>
          <w:caps w:val="false"/>
          <w:smallCaps w:val="false"/>
          <w:strike w:val="false"/>
          <w:dstrike w:val="false"/>
          <w:outline w:val="false"/>
          <w:vanish w:val="false"/>
          <w:color w:val="auto"/>
        </w:rPr>
        <w:t xml:space="preserve">    This is leftover from some Y2K madness and has been be deleted- Peter</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___________________________________________________________________________________</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5.</w:t>
        <w:tab/>
        <w:t>Module information in load-module</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ate: Wed, 19 Apr 2000 17:50:48 +1000</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From: Rob Watson &lt;rwatson@au1.ibm.com&gt;</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Organization: IBM GSA; TR2_Xagent=IPNET</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ewsgroups: comp.lang.pl1</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t; I'm working with PL/I on a mainframe (OS390). Can someone tell me where I can find special informations</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t; in the load-modules: time of compilation etc.?</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You can run the AMBLIST utility against a load module, which will tell you everything you want to know. See 'MVS Diagnosis: Tools and Service Aids' manual (LY28-1085-xx).</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you're after the structure of the records in a load module to do your own poking about, look in the DFSMS/MVS Program Management manual (SC26-4916-xx)</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rwatson at au1 dot ibm dot com</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___________________________________________________________________________________</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6.</w:t>
        <w:tab/>
        <w:t>PL1 and Language Environment and C</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ate: Sun, 23 Apr 2000 09:59:35 +0200</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From: "Mark Yudkin" &lt;myudkin@compuserve.com&gt;</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Organization: CompuServe Interactive Services</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ewsgroups: comp.lang.pl1</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Unless you're using VA PL/I, you'll need suitable #pragma declarations on the C side for PL/I. These are documented in both the PL/I and the C publications.</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 Comstock" &lt;scomstock@aol.com&gt; wrote in message</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ews:20000419124010.09883.00001636@ng-bk1.aol.com...</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t; johnrwalter@my-deja.com writes...</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t;</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t; &gt;Has anyone called a C (language environment) routine from a PL1 program where the C routine</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t; &gt;has a lower case name?  The C routine has been called from another C routine and from Cobol for</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t; &gt;MVS and VM.</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t;</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t; If you are using PL/I for MVS &amp; VM, PL/I will uppercase and truncate the program name. In fact, case</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t; is not generally significant in program names on OS/390, so this is what you would want.</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t;</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t; However, if you use the Binder and PDSEs, you can create program names that are case sensitive and</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t; longer than 8 characters.  I think you can also do this if your target is an executable stored in an HFS file.</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t;</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t; To use long or case-sensitive external program names in PL/I, you may need to</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t; use Visual Age PL/I with the right compile options.</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t;</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t; Hope this helps put you in the right direction.</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t;</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t; Regards,</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t; Steve Comstock</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t; Telephone: 303-393-8716</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t; www.trainersfriend.com</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t; email: steve@trainersfriend.com</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t; 256-B S. Monaco Parkway</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t; Denver, CO 80224</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t; USA</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___________________________________________________________________________________</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7.</w:t>
        <w:tab/>
        <w:t>PL/1 Personal</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From: "Dirk Jackobs" &lt;psnw-nes@pfnw.com&gt;,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WebUseNet Corp http://www.usenetserver.com - Home of the fastest NNTP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ervers on the Net.Date: Fri, 19 May 2000 17:02:19 -0400</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Hi All,</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s it 2.0 level ?   or is it 2.1 now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is is what IBM says when you try to order Personal PL/1:</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41L2880   Personal PL/I for Windows v2.1 (23MB)  $125.00</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e link is:</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http://commerce.www.ibm.com/cgi-bin/ncommerce/CategoryDisplay?cgmenbr=1&amp;cgrf</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br=1825319&amp;lang=en_US&amp;cntry=840</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id anyone buy this release recently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hat does it, what doesn't it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Regards,</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Dirk</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Mark Yudkin" &lt;myudkin@compuserve.com&gt; wrote in message</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ews:8d71jh$ek3$1@ssauraac-i-1.production.compuserve.com...</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t; If all you want is a compiler for playing around, it should be OK.</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t; If you want to do serious work, you'll need the full VisualAge PL/I V2.1 product.</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t;</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t; In particular, since the Personal PL/I product is at the 2.0 level, you cannot do</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t; "Windows GUI" programming.</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t;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t; Regards, Mark Yudkin, Yudkin Consulting AG, Authors of Cogent/SQL for MVS,</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t; OS/2 and Windows NT.</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t; The simplest way to publish live data on the World Wide Web.</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t;</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t; "Paul Hinman" &lt;paulhinman@home.com&gt; wrote in message</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t; news:38F61D64.44000346@home.com...</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t; &gt; Has anyone tried PL/1 Personal, it is $115US and not available in Canada.  Comments please.</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t; &gt;</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t; &gt; Thanx - Paul</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___________________________________________________________________________________</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8.</w:t>
        <w:tab/>
        <w:t>IBM VisualAge PL/I for OS/390 V2R2 - Application Development for the Next Millenium</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xtract of Software Announcement 299-266 September 21, 1999.  Copyright © 1999 by IBM.</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Available Formats:   PDF   PostScript   (Corrected on November 17, 1999)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GOLC added to the ESL section. Charges added.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At a Glance</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BM's VisualAge PL/I family of products increases your organization's productivity. That's because you can develop applications on new platforms — using new technologies — without extensive employee retraining or transition to a new language.</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New features of VisualAge PL/I for OS/390 V2R2 include: </w:t>
      </w:r>
    </w:p>
    <w:p>
      <w:pPr>
        <w:pStyle w:val="Normal"/>
        <w:bidi w:val="0"/>
        <w:ind w:left="426" w:hanging="426"/>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o</w:t>
        <w:tab/>
        <w:t>Ability to move your PL/I applications into the OS/390 environment (Provides OS/390 UNIX® System Services support.)</w:t>
      </w:r>
    </w:p>
    <w:p>
      <w:pPr>
        <w:pStyle w:val="Normal"/>
        <w:bidi w:val="0"/>
        <w:ind w:left="426" w:hanging="426"/>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o</w:t>
        <w:tab/>
        <w:t xml:space="preserve">Easing of previous restrictions in PL/I MVS™ &amp; VM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o</w:t>
        <w:tab/>
        <w:t>Many enhancements introduced in the workstation VisualAge PL/I product</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o</w:t>
        <w:tab/>
        <w:t>An automated date windowing technique via the Millennium Language Extensions</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o</w:t>
        <w:tab/>
        <w:t xml:space="preserve">Many user-group requirements satisfied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i/>
          <w:iCs w:val="false"/>
          <w:caps w:val="false"/>
          <w:smallCaps w:val="false"/>
          <w:strike w:val="false"/>
          <w:dstrike w:val="false"/>
          <w:outline w:val="false"/>
          <w:vanish w:val="false"/>
          <w:color w:val="auto"/>
        </w:rPr>
      </w:pPr>
      <w:r>
        <w:rPr>
          <w:b w:val="false"/>
          <w:bCs w:val="false"/>
          <w:i/>
          <w:iCs w:val="false"/>
          <w:caps w:val="false"/>
          <w:smallCaps w:val="false"/>
          <w:strike w:val="false"/>
          <w:dstrike w:val="false"/>
          <w:outline w:val="false"/>
          <w:vanish w:val="false"/>
          <w:color w:val="auto"/>
        </w:rPr>
        <w:t xml:space="preserve">For ordering, contact: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Your IBM representative, an IBM Business Partner, or IBM Americas Call Centers at 800-IBM-CALL (Reference: LE001).</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EXTRA! EXTRA! . . .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Subscribe to IBM iSource, your electronic source for customized IBM information! Go to our Web site at http://www.ibm.com/isource or send an e-mail to info@isource.ibm.com with the word SUBSCRIBE in the body.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i/>
          <w:iCs w:val="false"/>
          <w:caps w:val="false"/>
          <w:smallCaps w:val="false"/>
          <w:strike w:val="false"/>
          <w:dstrike w:val="false"/>
          <w:outline w:val="false"/>
          <w:vanish w:val="false"/>
          <w:color w:val="auto"/>
        </w:rPr>
      </w:pPr>
      <w:r>
        <w:rPr>
          <w:b w:val="false"/>
          <w:bCs w:val="false"/>
          <w:i/>
          <w:iCs w:val="false"/>
          <w:caps w:val="false"/>
          <w:smallCaps w:val="false"/>
          <w:strike w:val="false"/>
          <w:dstrike w:val="false"/>
          <w:outline w:val="false"/>
          <w:vanish w:val="false"/>
          <w:color w:val="auto"/>
        </w:rPr>
        <w:t>Overview</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BM VisualAge® PL/I for OS/390® Version 2 Release 2 (V2R2) is designed to provide a state-of-the-art, OS/390-based compiler to help you create and maintain powerful, mission critical, line-of-business PL/I appli</w:t>
        <w:softHyphen/>
        <w:t>cat</w:t>
        <w:softHyphen/>
        <w:t>ions targeted to execute on the OS/390 platform with access to DB2®, CICS®, IMS™, and other data and trans</w:t>
        <w:softHyphen/>
        <w:t xml:space="preserve">actions systems.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ith IBM's VisualAge PL/I family of products, you can leverage existing technologies and developer's skills to produce applications that will take you well into the next millennium. They provide a rich application development environment that lets you:</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o</w:t>
        <w:tab/>
        <w:t xml:space="preserve">Take advantage of the existing skill in your organization.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o</w:t>
        <w:tab/>
        <w:t>Preserve the valuable program base you have built.</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o</w:t>
        <w:tab/>
        <w:t xml:space="preserve">Exploit new technologies. </w:t>
      </w:r>
    </w:p>
    <w:p>
      <w:pPr>
        <w:pStyle w:val="Normal"/>
        <w:bidi w:val="0"/>
        <w:ind w:left="426" w:hanging="426"/>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o</w:t>
        <w:tab/>
        <w:t>Begin application development on new platforms, with new technologies in a gradual manner without the need to retrain programmers and undertake a new language.</w:t>
      </w:r>
    </w:p>
    <w:p>
      <w:pPr>
        <w:pStyle w:val="Normal"/>
        <w:bidi w:val="0"/>
        <w:ind w:left="426" w:hanging="426"/>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o</w:t>
        <w:tab/>
        <w:t>Use your existing PL/I code to upgrade your applications on many platforms and with the newest technologies.</w:t>
      </w:r>
    </w:p>
    <w:p>
      <w:pPr>
        <w:pStyle w:val="Normal"/>
        <w:bidi w:val="0"/>
        <w:ind w:left="426" w:hanging="426"/>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o</w:t>
        <w:tab/>
        <w:t xml:space="preserve">Save development costs and increase productivity because of the minimal need to retrain your employees. </w:t>
      </w:r>
    </w:p>
    <w:p>
      <w:pPr>
        <w:pStyle w:val="Normal"/>
        <w:bidi w:val="0"/>
        <w:ind w:left="426" w:hanging="426"/>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By implementing these new technologies, you can give your business a competitive edge as you head into the year 2000 and beyond.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BM VisualAge PL/I renews the promise of PL/I for your enterprise.</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Key Prerequisites</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IBM OS/390 V2R8 or later (5647-A01), including the Language Environment element.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Depending on the function used in coding applications with VisualAge PL/I for OS/390 V2R2, certain levels of other programs may be required.  Refer to the Software Requirements section for details.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lanned Availability Date</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September 24, 1999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i/>
          <w:iCs w:val="false"/>
          <w:caps w:val="false"/>
          <w:smallCaps w:val="false"/>
          <w:strike w:val="false"/>
          <w:dstrike w:val="false"/>
          <w:outline w:val="false"/>
          <w:vanish w:val="false"/>
          <w:color w:val="auto"/>
        </w:rPr>
      </w:pPr>
      <w:r>
        <w:rPr>
          <w:b w:val="false"/>
          <w:bCs w:val="false"/>
          <w:i/>
          <w:iCs w:val="false"/>
          <w:caps w:val="false"/>
          <w:smallCaps w:val="false"/>
          <w:strike w:val="false"/>
          <w:dstrike w:val="false"/>
          <w:outline w:val="false"/>
          <w:vanish w:val="false"/>
          <w:color w:val="auto"/>
        </w:rPr>
        <w:t>Description</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IBM VisualAge PL/I for OS/390 V2R2 is the follow-on to the IBM PL/I for MVS &amp; VM host compiler product. Building on the strengths of PL/I for MVS &amp; VM, it adds a number of new enhancements geared to the OS/390 environment, eases many restrictions in PL/I for MVS &amp; VM, includes many of the popular enhancements contained in the current IBM VisualAge PL/I for OS/2® and Windows™ products, and incorporates the Millennium Language Extensions.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You use IBM VisualAge PL/I for OS/390 with the IBM Language Environment element of OS/390 to support creation of host OS/390 applications. The OS/390 Language Environment provides a common run-time environment for language products that conform to its architecture on OS/390 (for example, IBM COBOL for OS/390 &amp; VM, IBM C/C++ element of OS/390). Some advantages of PL/I with Language Environment include: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o</w:t>
        <w:tab/>
        <w:t>Flexible run-time options</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o</w:t>
        <w:tab/>
        <w:t>Faster and easier interlanguage communication (ILC) support</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o</w:t>
        <w:tab/>
        <w:t>Dynamic ILC for all systems and subsystems</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o</w:t>
        <w:tab/>
        <w:t xml:space="preserve">A common condition handling architecture </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___________________________________________________________________________________</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9.</w:t>
        <w:tab/>
        <w:t>Problems running PL/I for Windows</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From: "Mark Yudkin"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lt;myudkin@compuserve.com&gt;, CompuServe Interactive ServicesDate: Tue, 4 Jul 2000 08:16:19 +0200</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ere is no such environment variable, so that setting it won't help.  The error message is misleading. The only relevant environment variables are:</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BMPLI=D:\IBMPLIW</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BM_DBG_IOCRESFILE=IBMOOR3U</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BM_DBG_LANG=PLI</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PF_PATH32=D:\IBMPLIW</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LILPATH4=D:\IBMPLIW\MACROS</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LIMAIN=D:\IBMPLIW</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lus the various path vars.</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ONFIG_PATH is in fact "hardcoded" into the code</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lease verify the following:</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ind w:left="426" w:hanging="426"/>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1.</w:t>
        <w:tab/>
        <w:t>You have installed FixPak 5</w:t>
      </w:r>
    </w:p>
    <w:p>
      <w:pPr>
        <w:pStyle w:val="Normal"/>
        <w:bidi w:val="0"/>
        <w:ind w:left="426" w:hanging="426"/>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2.</w:t>
        <w:tab/>
        <w:t>The Target field in the Accessing PLI Projects says</w:t>
      </w:r>
    </w:p>
    <w:p>
      <w:pPr>
        <w:pStyle w:val="Normal"/>
        <w:bidi w:val="0"/>
        <w:ind w:left="426" w:hanging="426"/>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D:\IBMPLIW\Bin\ibmwwkf1.exe /CM SOLN=VAPLI.IWS</w:t>
      </w:r>
    </w:p>
    <w:p>
      <w:pPr>
        <w:pStyle w:val="Normal"/>
        <w:bidi w:val="0"/>
        <w:ind w:left="426" w:hanging="426"/>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where D: is your PL/I installation drive</w:t>
      </w:r>
    </w:p>
    <w:p>
      <w:pPr>
        <w:pStyle w:val="Normal"/>
        <w:bidi w:val="0"/>
        <w:ind w:left="426" w:hanging="426"/>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3.</w:t>
        <w:tab/>
        <w:t>If you did a private install, that you also set up your environment using the ibmwupdt utility as instructed at install.</w:t>
      </w:r>
    </w:p>
    <w:p>
      <w:pPr>
        <w:pStyle w:val="Normal"/>
        <w:bidi w:val="0"/>
        <w:ind w:left="426" w:hanging="426"/>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4.</w:t>
        <w:tab/>
        <w:t>If you have 2 dirs on IPF_PATH32, delete all but one...</w:t>
      </w:r>
    </w:p>
    <w:p>
      <w:pPr>
        <w:pStyle w:val="Normal"/>
        <w:bidi w:val="0"/>
        <w:ind w:left="426" w:hanging="426"/>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w:t>
        <w:tab/>
        <w:t>Your PATH variable contains D:\IBMPLIW\BIN;D:\IBMPLIW\MACROS</w:t>
      </w:r>
    </w:p>
    <w:p>
      <w:pPr>
        <w:pStyle w:val="Normal"/>
        <w:bidi w:val="0"/>
        <w:ind w:left="426" w:hanging="426"/>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6.</w:t>
        <w:tab/>
        <w:t>Your registry contains the key HKEY_LOCAL_MACHINE\SOFTWARE\IBM\VisualAge PL/I for Windows\2.1\WorkFrame with 7 values, including SOLUTION and SOLUTION_LANG_SUPPORT, and — in particular — CONFIG_PATH with value D:\IBMPLIW\MAINPRJ (where D: ... as above)</w:t>
      </w:r>
    </w:p>
    <w:p>
      <w:pPr>
        <w:pStyle w:val="Normal"/>
        <w:bidi w:val="0"/>
        <w:ind w:left="426" w:hanging="426"/>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e last point is likely to be your problem, but it's strange that it should occur, as the install program takes care of the issue.</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w, under NT (incl. W2K), there is an install program bug that will corrupt your system windir environment variable. Using regedt32, check it has type REG_EXPAND_SZ. If not, delete and recreate windir as %systemroot% with REG_EXPAND_SZ.</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you'r on Windows 9x you may have hit a limit on the process environment space (I've seen that problem before in conjunction with MS Visual Studio).  I have no idea how to overcome that problem, you'll have to ask somebody who knows '9x. Alternatively, migrate to NT / W2K to get away from all these sorts of issues.</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none of the above helps, but all are done, come back and I'll dig deeper.</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lem Clarke" &lt;oscarptyltd@ozemail.com.au&gt; wrote in message news:396073D6.243CC023@ozemail.com.au...</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t; When I try to start the PL/I Workframe, I get the following message:</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t;</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t; "Error:  the tool configuration file VAPLI.IWS can't be found because the environment</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t; variable IBMW1.CONFIG_PATH is not set.  Set the environment variable and then restart Workframe".</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t;</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t; I have PL/I installed on my G: drive, and did set it.</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t;</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t; Any ideas?  Or can you show me yours?</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t;</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t; Thanks,</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t;</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t; Clem Clarke</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t;   ,-._|\  Clement V. Clarke - Author Jol, EASYJCL, EASYPANEL, OSCAR, 370TO486</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t;  /  Oz  \ oscarptyltd@ozemail.com.au, Web:</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t; http://www.ozemail.com.au/~oscarptyltd</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___________________________________________________________________________________</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10.</w:t>
        <w:tab/>
        <w:t>Parsing PL/I</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From: Peter Flass &lt;flass@Leginfo.LBDC.State.NY.US&gt;</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ate: Wed, 05 Jul 2000 09:05:00 -0400</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Browsing through some old literature I came across an interesting article on PL/I compiler construction (see attached).  In particular the authors enumerated cases where lookahead was required to augment a straight recursive descent parser.</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ince I'm aware of at least two projects to build a PL/I parser I thought I'd post the syntax exceptions here.  The entire article is worth reading.</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_______________________________________________________________________</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rahams, Paul W. "The CIMS PL/I Compiler"</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roceedings of the SIGPLAN Symposium on Compiler Construction</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ug 6-10, 1979 pp. 107-116</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ppendix A.</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In this appendix we give examples of those constructs in PL/I that cannot be distinguished using an LL(l) grammar, and indicate how those constructs are distinguished in CIMS PL/I.  In the examples, BAL indicates a parenthesis-balanced sequence of symbols.  As our only objective is to distinguish the constructs from each other, we don't need to analyze their internal structure or validate them;  any errors will be caught during the actual parse.  For each construct, we give examples of sequences that are difficult to distinguish;  indicate the syntactic category of each sequence;  and give the method used to distinguish the sequences.</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1.</w:t>
        <w:tab/>
        <w:t>ON ERROR SYSTEM  ;</w:t>
        <w:tab/>
        <w:t>/* SYSTEM IS A KEYWORD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ab/>
        <w:t>ON ERROR SYSTEM=3;</w:t>
        <w:tab/>
        <w:t>/* SYSTEM=3 IS AN ASSIGNMENT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ab/>
        <w:t xml:space="preserve">   If SYSTEM is followed by ";" it is a keyword;  otherwise not.</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2.</w:t>
        <w:tab/>
        <w:t xml:space="preserve">GET:  </w:t>
        <w:tab/>
        <w:tab/>
        <w:t>/*</w:t>
        <w:tab/>
        <w:t>GET IS A STATEMENT-NAME</w:t>
        <w:tab/>
        <w:t>*/</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ab/>
        <w:t>GET DATA;</w:t>
        <w:tab/>
        <w:t>/*</w:t>
        <w:tab/>
        <w:t>GET-STATEMENT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ab/>
        <w:t>GET-&gt;X=5;</w:t>
        <w:tab/>
        <w:t>/*</w:t>
        <w:tab/>
        <w:t>ASSIGNMENT-STATEMENT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ab/>
        <w:t>GET.X=5;</w:t>
        <w:tab/>
        <w:tab/>
        <w:t>/*</w:t>
        <w:tab/>
        <w:t>ASSIGNMENT-STATEMENT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ab/>
        <w:t>GET=5;</w:t>
        <w:tab/>
        <w:tab/>
        <w:t>/*</w:t>
        <w:tab/>
        <w:t>ASSIGNMENT-STATEMENT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ab/>
        <w:t>GET,X=5;</w:t>
        <w:tab/>
        <w:tab/>
        <w:t>/*</w:t>
        <w:tab/>
        <w:t>ASSIGNMENT-STATEMENT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ab/>
        <w:t>STOP;</w:t>
        <w:tab/>
        <w:tab/>
        <w:t>/*</w:t>
        <w:tab/>
        <w:t>STOP-STATEMENT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ab/>
        <w:t>GET(3):</w:t>
        <w:tab/>
        <w:tab/>
        <w:t>/*</w:t>
        <w:tab/>
        <w:t>GET IS A STATEMENT-NAME</w:t>
        <w:tab/>
        <w:t>*/</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ab/>
        <w:t>GET(3)-&gt;X=5;</w:t>
        <w:tab/>
        <w:t>/*</w:t>
        <w:tab/>
        <w:t>ASSIGNMENT-STATEMENT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ab/>
        <w:t>GET(3).X=5;</w:t>
        <w:tab/>
        <w:t>/*</w:t>
        <w:tab/>
        <w:t>ASSIGNMENT-STATEMENT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ab/>
        <w:t xml:space="preserve">GET(3)=5;  </w:t>
        <w:tab/>
        <w:t>/*</w:t>
        <w:tab/>
        <w:t>ASSIGNMENT-STATEMENT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ab/>
        <w:t>GET(3),X=5;</w:t>
        <w:tab/>
        <w:t>/*</w:t>
        <w:tab/>
        <w:t>ASSIGNMENT-STATEMENT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ab/>
        <w:t>STOP(3):</w:t>
        <w:tab/>
        <w:tab/>
        <w:t>/*</w:t>
        <w:tab/>
        <w:t>STOP IS A STATEMENT-NAME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n order to distinguish statement keywords, statement-names, and identifiers in any context other than "IF(BAL)=" or "DECLARE(BAL),", examine the token T that follows the initial token of the statement.  If T is anything other than "(", the category of T determines whether or not the initial token is a keyword, a statement-name, or an identifier.  If T is "(", then find the matching ")" and make the determination in the same way as after the initial token.</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3.</w:t>
        <w:tab/>
        <w:t xml:space="preserve">IF(5)=THEN+THEN;  </w:t>
        <w:tab/>
        <w:tab/>
        <w:t>/* ASSIGNMENT-STATEMENT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ab/>
        <w:t>IF(5)=THEN+THEN THEN;</w:t>
        <w:tab/>
        <w:t>/* IF-STATEMENT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n order to distinguish an if-statement from an assignment-statement when the statement begins with "IF(BAL)=", look ";" or for "THEN" not preceded by an operator, ".", ",", or  "("    If ";" is found first then the statement is an assignment-statememt;  otherwise it is an if-statement.</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4.</w:t>
        <w:tab/>
        <w:t>DECLARE(A,B),C(3)=CHAR(12) ;</w:t>
        <w:tab/>
        <w:t>/* ASSIGNMENT-STATEMENT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ab/>
        <w:t>DECLARE (A,B),C(3) CHAR(12);</w:t>
        <w:tab/>
        <w:t>/* DECLARE-STATEMENT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ab/>
        <w:t>DECLARE(A,B),C(3)</w:t>
        <w:tab/>
        <w:t xml:space="preserve">   ;</w:t>
        <w:tab/>
        <w:t>/* DECLARE-STATEMENT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n order to distinguish a declare-statement from an assignment-statement when the statement begins with "DCL(BAL),", look for ";" or for an integer, identifier, or ")" followed by an identifier or ";".  If we see ";" first (and it is not preceded by an integer, identifier, or ")") then the statement is an assignment-statement;  otherwise it is a declare-statement.</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5.</w:t>
        <w:tab/>
        <w:t>ELSE(SIZE):X=3;</w:t>
        <w:tab/>
        <w:tab/>
        <w:t>/*</w:t>
        <w:tab/>
        <w:t>(SIZE) IS A CONDITION-PREFIX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ab/>
        <w:t xml:space="preserve">ELSE(SIZE)  =3; </w:t>
        <w:tab/>
        <w:tab/>
        <w:t xml:space="preserve">/* </w:t>
        <w:tab/>
        <w:t>ASSIGNMENT TO ELSE(SIZE)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ab/>
        <w:t>ELSE(2)</w:t>
        <w:tab/>
        <w:t xml:space="preserve">    =3; </w:t>
        <w:tab/>
        <w:tab/>
        <w:t>/*</w:t>
        <w:tab/>
        <w:t>ASSIGNMENT TO ELSE(2)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ab/>
        <w:t xml:space="preserve">ELSE(2):   X=3; </w:t>
        <w:tab/>
        <w:tab/>
        <w:t xml:space="preserve">/* </w:t>
        <w:tab/>
        <w:t>ELSE(2) IS A STATEMENT-NAME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ab/>
        <w:t>ELSE:</w:t>
        <w:tab/>
        <w:t xml:space="preserve">   X=3; </w:t>
        <w:tab/>
        <w:tab/>
        <w:t xml:space="preserve">/* </w:t>
        <w:tab/>
        <w:t>ELSE IS A STATEMENT-NAME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ab/>
        <w:t>ELSE STOP;</w:t>
        <w:tab/>
        <w:tab/>
        <w:tab/>
        <w:t>/*</w:t>
        <w:tab/>
        <w:t>ELSE IS A KEYWORD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ab/>
        <w:t>ELSE ;</w:t>
        <w:tab/>
        <w:tab/>
        <w:tab/>
        <w:tab/>
        <w:t>/*</w:t>
        <w:tab/>
        <w:t>ELSE IS A KEYWORD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ab/>
        <w:t>ON ERROR</w:t>
        <w:tab/>
        <w:t>SNAP  ;</w:t>
        <w:tab/>
        <w:t>/*</w:t>
        <w:tab/>
        <w:t>SNAP IS A KEYWORD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ab/>
        <w:t>ON ERROR</w:t>
        <w:tab/>
        <w:t>SNAP=5;</w:t>
        <w:tab/>
        <w:t>/*</w:t>
        <w:tab/>
        <w:t>ASSIGNMENT TO SNAP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NAP" following an on-statement behaves like "ELSE".  If  "ELSE" is followed by ":", then the "ELSE" is a statement-name.  If "ELSE" is followed by a token other than  "("  or  ":", then the "ELSE" is a keyword.  If the "ELSE" is followed by "(", then classify "ELSE" according to (1) whether the material up to the matching  ")"  contains an identifier, and (2) whether the token after the matching ")" is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6.</w:t>
        <w:tab/>
        <w:t>DO WHILE(P=0);</w:t>
        <w:tab/>
        <w:t>/* DO WHILE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ab/>
        <w:t>DO WHILE(P)=0;</w:t>
        <w:tab/>
        <w:t>/* DO WITH CONTROL VARIABLE WHILE(P)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Find the ")" matching the "(" after "WHILE".  If the next token is ";"  the statement is a do-while;  otherwise the statement is a do-statement with control variable.</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7.</w:t>
        <w:tab/>
        <w:t>PUT LIST((A(I) DO 1=1 TO 10));  /* DO WITH ITERATED LIST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ab/>
        <w:t>PUT LIST((A(I))</w:t>
        <w:tab/>
        <w:t xml:space="preserve">);  </w:t>
        <w:tab/>
        <w:tab/>
        <w:t>/* LIST WITH SINGLE ITEM (A(I))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o determine whether a "(" in a data-list starts a parenthesized item or an iteration-list, look for "DO" not preceded by ".", ",", "(", or an operator, and not within nested parentheses.  If such a "DO" is found before the matching ")" is found, the original "(" starts an iteration-list, and otherwise it is part of a  parenthesized item.</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8.</w:t>
        <w:tab/>
        <w:t>DCL A(50) INITIAL</w:t>
        <w:tab/>
        <w:t>((N+6),12);</w:t>
        <w:tab/>
        <w:t>/*</w:t>
        <w:tab/>
        <w:t>(N+6) IS A SINGLE ITEM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ab/>
        <w:t>DCL A(50) INITIAL</w:t>
        <w:tab/>
        <w:t>((N+6));</w:t>
        <w:tab/>
        <w:t>/*</w:t>
        <w:tab/>
        <w:t>(N+6) IS A SINGLE ITEM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ab/>
        <w:t>DCL A(50) INITIAL</w:t>
        <w:tab/>
        <w:t>((N+6)3);</w:t>
        <w:tab/>
        <w:t>/*</w:t>
        <w:tab/>
        <w:t>N+6 ITERATES A SINGLE ITEM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ab/>
        <w:t>DCL A(50) INITIAL</w:t>
        <w:tab/>
        <w:t>((N+6)-3);</w:t>
        <w:tab/>
        <w:t>/*</w:t>
        <w:tab/>
        <w:t>N+6 ITERATES A SINGLE ITEM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ab/>
        <w:t>DCL A(50) INITIAL</w:t>
        <w:tab/>
        <w:t>((N+6)*);</w:t>
        <w:tab/>
        <w:t>/*</w:t>
        <w:tab/>
        <w:t>N+6 ITERATES A SINGLE ITEM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ab/>
        <w:t>DCL A(50) INITIAL</w:t>
        <w:tab/>
        <w:t>((N+6)J);</w:t>
        <w:tab/>
        <w:t>/*</w:t>
        <w:tab/>
        <w:t>N+6 ITERATES A SINGLE ITEM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ab/>
        <w:t>DCL A(50) INITIAL</w:t>
        <w:tab/>
        <w:t>((6) 'A');</w:t>
        <w:tab/>
        <w:t>/*</w:t>
        <w:tab/>
        <w:t>6 IS A STRING REPETITION FACTOR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ab/>
        <w:t>DCL A(50) INITIAL</w:t>
        <w:tab/>
        <w:t>((6)(3)'A');</w:t>
        <w:tab/>
        <w:t>/*</w:t>
        <w:tab/>
        <w:t>6 ITERATES A SINGLE ITEM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ab/>
        <w:t>DCL A(50) INITIAL</w:t>
        <w:tab/>
        <w:t>((6)(3,'A'));</w:t>
        <w:tab/>
        <w:t>/*</w:t>
        <w:tab/>
        <w:t>6 ITERATES A LIST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o classify the "(" at the beginning of an "INITIAL" list, find the matching ")" and look at the following token T.  If T is anything other than "(", we can classify immediately.  If T is "(', then see if T is followed immediately by the sequence integer, ")", string.  If so, the first "(" introduces iteration over a single item;  otherwise it introduces iteration over a list.</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sectPr>
      <w:headerReference w:type="even" r:id="rId2"/>
      <w:headerReference w:type="default" r:id="rId3"/>
      <w:type w:val="nextPage"/>
      <w:pgSz w:w="12240" w:h="15840"/>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iCs w:val="false"/>
        <w:caps w:val="false"/>
        <w:smallCaps w:val="false"/>
        <w:strike w:val="false"/>
        <w:dstrike w:val="false"/>
        <w:outline w:val="false"/>
        <w:vanish w:val="false"/>
        <w:color w:val="auto"/>
      </w:rPr>
      <w:t>The PL/I Newsletter, July 2000</w:t>
      <w:tab/>
      <w:tab/>
      <w:t>Page</w:t>
    </w:r>
    <w:r>
      <w:rPr>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PAGE </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t>14</w:t>
    </w:r>
    <w:r>
      <w:rPr>
        <w:smallCaps w:val="false"/>
        <w:caps w:val="false"/>
        <w:outline w:val="false"/>
        <w:dstrike w:val="false"/>
        <w:strike w:val="false"/>
        <w:i w:val="false"/>
        <w:b w:val="false"/>
        <w:iCs w:val="false"/>
        <w:bCs w:val="false"/>
        <w:vanish w:val="false"/>
        <w:color w:val="auto"/>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iCs w:val="false"/>
        <w:caps w:val="false"/>
        <w:smallCaps w:val="false"/>
        <w:strike w:val="false"/>
        <w:dstrike w:val="false"/>
        <w:outline w:val="false"/>
        <w:vanish w:val="false"/>
        <w:color w:val="auto"/>
      </w:rPr>
      <w:t xml:space="preserve">Page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PAGE </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t>13</w:t>
    </w:r>
    <w:r>
      <w:rPr>
        <w:smallCaps w:val="false"/>
        <w:caps w:val="false"/>
        <w:outline w:val="false"/>
        <w:dstrike w:val="false"/>
        <w:strike w:val="false"/>
        <w:i w:val="false"/>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ab/>
      <w:tab/>
    </w:r>
    <w:r>
      <w:rPr>
        <w:b w:val="false"/>
        <w:bCs w:val="false"/>
        <w:i/>
        <w:iCs w:val="false"/>
        <w:caps w:val="false"/>
        <w:smallCaps w:val="false"/>
        <w:strike w:val="false"/>
        <w:dstrike w:val="false"/>
        <w:outline w:val="false"/>
        <w:vanish w:val="false"/>
        <w:color w:val="auto"/>
      </w:rPr>
      <w:t>The PL/I Newsletter, July 2000</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68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84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